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2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>Zakup oftalmoskopu -1 szt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a Nowotworów Układu Nerwowego (OPK- 928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ftalmoskop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7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strukcja oparta na aluminiowej podstawie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y optyczne zintegrowane w jednej płaszczyźnie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wa oftalmoskopu wykonana ze stopu aluminiowego co zapobiega decentracji układu optycznego i czyni instrument wstrząsoodporny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talmoskop z diodą LED o praktycznie nieograniczonej żywotności (do 100 000 godzin) w związku z czym nie zachodzi konieczność wymiany źródła światł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koloru 3500K, wskaźnik odwzorowania koloru (CRI)˃a specjalny wskaźnik dla koloru czerwonego (R9)˃93 przy maksimum skali wynoszącym 100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etlenie LED jest dokładnie dopasowane do układu optycznego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regulacji od +29D do -30D (co 1D w pełnym zakresie pracy wziernika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idocznienie całej oświetlonej części siatkówki nawet przez wąską źrenicę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8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stopniowa regulacja jasności pomiędzy maksymalną wartością (100%) a 3% maksymalnej wartości przy użyciu jednego palc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k refleksów światła dzięki wbudowanemu wielokrotnie powlekanemu warstwami antyrefleksyjnymi okienku wziernemu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cyzyjna obsługa instrumentu przy użyciu jednej dłoni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ękojeść akumulatorowa z ładowarką biurkow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II.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y oryginał protokołu: zdawczo-odbiorczego z dostawy i odbioru sprzętu Wykonawca zobowiązuje się dostarczyć do Działu Gospodarki Aparaturowej (dział Zakupy) w dniu dostarcz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Klinika Nowotworów Układu Nerwowego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Świadectwa, certyfikaty i wymagane dokumenty zgodzie z rozdziałem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instalacji, uruchomienia i odbioru końcowego wraz  z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rzeprowadzonym szkolenie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Zdjęcie/a tabliczki/tabliczek znamionowej aparatury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format jpg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tokół uczestnictwa w szkoleniu,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Harmonogram przeglądów/walidacji/kalibracji w trakcie trwania gwarancji po jej zakończeniu (kopia, wersja PDF)-Lista dostawców części zamiennych, mat. eksploatacyjnych i serwisów (kopia, wersja PDF)-Lista części wymienianych w trakcie przeglądów i konserwacji jeśli dotyczy (kopia lub wersja PDF)-Lista materiałów eksploatacyjnych z ich specyfikacją (kopia lub wersja PDF)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- Instrukcję serwisową DTR lub szczegółowy wykaz czynności, testów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 xml:space="preserve"> bezpieczeństwa i funkcjonalnych wykonywanych w trakcie przeglądów</w:t>
            </w: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12 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>nia zawarcia umow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31:00Z</dcterms:created>
  <dc:creator>Joanna</dc:creator>
  <dc:description/>
  <cp:keywords/>
  <dc:language>en-US</dc:language>
  <cp:lastModifiedBy>Katarzyna Król</cp:lastModifiedBy>
  <cp:lastPrinted>2023-07-18T09:30:00Z</cp:lastPrinted>
  <dcterms:modified xsi:type="dcterms:W3CDTF">2023-11-13T11:30:00Z</dcterms:modified>
  <cp:revision>22</cp:revision>
  <dc:subject/>
  <dc:title/>
</cp:coreProperties>
</file>