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8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rstParagraph"/>
              <w:spacing w:before="0" w:after="0"/>
              <w:jc w:val="right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mbria Math"/>
                <w:lang w:val="pl-PL"/>
              </w:rPr>
              <w:t xml:space="preserve">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/>
              </w:rPr>
              <w:t>Załącznik nr 2.8a do SWZ, PN-264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ipeta 8 kanałowa – 1 sztuka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Samodzielna Pracownia Diagnostyki Laboratoryjnej   OPK – 301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5153"/>
        <w:gridCol w:w="1509"/>
        <w:gridCol w:w="2126"/>
      </w:tblGrid>
      <w:tr>
        <w:trPr>
          <w:trHeight w:val="28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ipeta 8 kanałowa  zmiennopojemnościowa– 1 sztuka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ipeta o zakresie objętości 20-200 µL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 kanałów pipety dostosowane do płytki 96-dołkowej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Płynna nastawa pojemności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Blokada nastawionej objętości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żliwość używania z  uniwersalnymi końcówkami do pipet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7.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peta z certyfikatem kalibracji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8.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egulowana długość wyrzutnik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9.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ipeta z automatycznym wyrzutem i wydmuche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0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ównomierne rozkładanie sił pipetowania na wszystkie kanał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1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 końcówki D200, D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3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Wysoka dokładność i precyzj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II.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5245"/>
        <w:gridCol w:w="1559"/>
        <w:gridCol w:w="2126"/>
      </w:tblGrid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Okres gwarancji - minimum 12 miesiąc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Gwarancja liczona od daty dostarczenia sprzętu potwierdzonego podpisaniem „Protokołu zdawczo-odbiorczego z dostawy i odbioru sprzętu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y oryginał protokołu: zdawczo-odbiorczego z dostawy i odbioru sprzętu Wykonawca zobowiązuje się dostarczyć do Działu Gospodarki Aparaturowej (dział Zakupy) w dniu dostarcz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4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/konserwacje/walidacje zgodnie z dokumentacją producenta w okresie obowiązywania gwarancji, dokonywane w ramach wartości umowy, po uprzednim uzgodnieniu terminu z Użytkownikiem, jeśli dotycz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czbę i częstotliwość przeglądów/ konserwacji/ walidacji zalecaną przez producenta dla 1 roku okresu gwarancyjneg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czbę i częstotliwość przeglądów/ konserwacji/ walidacji zalecaną przez producenta dla 1 roku okresu pogwarancyjnego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Calibri" w:ascii="Calibri" w:hAnsi="Calibri"/>
              </w:rPr>
              <w:t>Podać listę materiałów eksploatacyjnych (wraz z danymi technicznymi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  <w:t>jeśli dotyczy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rebuchet MS" w:cs="Calibri"/>
                <w:strike/>
                <w:lang w:eastAsia="pl-PL"/>
              </w:rPr>
            </w:pPr>
            <w:r>
              <w:rPr>
                <w:rFonts w:eastAsia="Trebuchet MS" w:cs="Calibri" w:ascii="Calibri" w:hAnsi="Calibri"/>
                <w:strike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strike/>
                <w:lang w:eastAsia="pl-PL"/>
              </w:rPr>
            </w:pPr>
            <w:r>
              <w:rPr>
                <w:rFonts w:eastAsia="Trebuchet MS" w:cs="Calibri" w:ascii="Calibri" w:hAnsi="Calibri"/>
                <w:strike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 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>serwisu gwarancyjnego nie dłuższy niż 24 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Wykonawca zobowiązuje się do usunięcia usterek i wad sprzętu w terminie do 3*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w przypadku wymagalności ściągnięcia części zamiennych z zagranicy - do 10 dni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hd w:fill="FFFFFF" w:val="clear"/>
              </w:rPr>
              <w:t xml:space="preserve">W przypadku przekroczenia terminu usunięcia usterek i wad sprzętu Wykonawca dostarczy sprzęt zastępczy </w:t>
            </w:r>
            <w:r>
              <w:rPr>
                <w:rFonts w:cs="Calibri" w:ascii="Calibri" w:hAnsi="Calibri"/>
              </w:rPr>
              <w:t>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  na nową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w przypadku braku możliwości wymiany podzespołu/modułu/ elementu/części, do wymiany sprzętu na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zobowiązuje się zapewnić dostępność części zamiennych przez okres 5 (pięciu) lat od podpisania „Protokołu zdawczo-odbiorczego sprzętu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</w:rPr>
              <w:t>Samodzielna Pracownia Diagnostyki Laboratoryjnej</w:t>
            </w:r>
            <w:r>
              <w:rPr>
                <w:rFonts w:cs="Calibri" w:ascii="Calibri" w:hAnsi="Calibri"/>
                <w:bCs/>
              </w:rPr>
              <w:t xml:space="preserve"> dostarczy następujące dokumenty w języku polskim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Zgodny z wzorem umowy Protokół zdawczo-odbiorczy sprzętu uzupełniony o numer seryjny sprzętu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Karta gwarancyjna z numerem SN (orygina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Świadectwa, certyfikaty i wymagane dokumenty zgodzie z rozdziałem IV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zęt znajduje się w dyspozycji dział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ęstotliwość przeglądów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 xml:space="preserve">DOKUMENTY DO PRZEKAZANIA ZAMAWIAJĄCEMU (SEKCJA GOSPODARKI APARATUROWEJ) PO INSTALACJI  SPRZĘTU –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/w dokumentacja dot. zakupu powinna zostać przesłana adres wskazany w umowie lub dga@nio.gov.pl: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rotokół zdawczo-odbiorczy uzupełniony o numer seryjny sprzętu i  z wpisem, że jest sprawny i dopuszczony do eksploatacji oraz z datą następnego przeglądu (oryginał do potwierdzenia) (wypełniony oryginał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Instrukcja obsługi, mycia, dezynfekcji (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Harmonogram przeglądów/walidacji/kalibracji w trakcie trwania gwarancji po jej zakończeniu (kopia,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Lista dostawców części zamiennych, mat. eksploatacyjnych i serwisów (kopia,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Lista części wymienianych w trakcie przeglądów i konserwacji jeśli dotyczy (kopia lub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Lista materiałów eksploatacyjnych z ich specyfikacją (kopia lub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Karta gwarancyjna (kopia lub wersja PDF)</w:t>
            </w:r>
          </w:p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Świadectwa, certyfikaty i wymagana dokumenty zgodzie z rozdziałem III (kopia lub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Numer UDI sprzętu jeżeli go posiada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AK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W chwili dostawy sprzętu, świadectwo kalibracji nie może być starsze niż 2 miesiąc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both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jc w:val="both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DOSTAWY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jc w:val="both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uruchomienie</w:t>
            </w:r>
            <w:r>
              <w:rPr>
                <w:rFonts w:cs="Calibri" w:ascii="Calibri" w:hAnsi="Calibri"/>
                <w:bCs/>
              </w:rPr>
              <w:t xml:space="preserve"> – do </w:t>
            </w:r>
            <w:r>
              <w:rPr>
                <w:rFonts w:cs="Calibri" w:ascii="Calibri" w:hAnsi="Calibri"/>
                <w:bCs/>
                <w:lang w:val="pl-PL"/>
              </w:rPr>
              <w:t xml:space="preserve">56 dni </w:t>
            </w:r>
            <w:r>
              <w:rPr>
                <w:rFonts w:cs="Calibri" w:ascii="Calibri" w:hAnsi="Calibri"/>
                <w:bCs/>
              </w:rPr>
              <w:t xml:space="preserve">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10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  <w:u w:val="none"/>
        </w:rPr>
      </w:pPr>
      <w:r>
        <w:rPr>
          <w:rFonts w:cs="Calibri" w:ascii="Calibri" w:hAnsi="Calibri"/>
          <w:b/>
          <w:sz w:val="21"/>
          <w:szCs w:val="21"/>
          <w:u w:val="none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rPr>
          <w:rFonts w:ascii="Calibri Light" w:hAnsi="Calibri Light" w:cs="Calibri Light"/>
          <w:b/>
          <w:b/>
          <w:bCs/>
          <w:sz w:val="21"/>
          <w:szCs w:val="21"/>
        </w:rPr>
      </w:pPr>
      <w:r>
        <w:rPr>
          <w:rFonts w:cs="Calibri Light" w:ascii="Calibri Light" w:hAnsi="Calibri Light"/>
          <w:b/>
          <w:b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</w:rPr>
      <w:t xml:space="preserve">CZĘŚĆ NR </w:t>
    </w:r>
    <w:r>
      <w:rPr>
        <w:rFonts w:cs="Calibri" w:ascii="Calibri" w:hAnsi="Calibri"/>
        <w:lang w:val="pl-PL"/>
      </w:rPr>
      <w:t>8</w:t>
    </w:r>
  </w:p>
  <w:p>
    <w:pPr>
      <w:pStyle w:val="Header"/>
      <w:spacing w:before="0" w:after="200"/>
      <w:jc w:val="right"/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ＭＳ 明朝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Roboto;Times New Roman" w:hAnsi="Roboto;Times New Roman" w:cs="Roboto;Times New Roman"/>
    </w:rPr>
  </w:style>
  <w:style w:type="character" w:styleId="WW8Num12z1">
    <w:name w:val="WW8Num12z1"/>
    <w:qFormat/>
    <w:rPr>
      <w:color w:val="FF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7z0">
    <w:name w:val="WW8Num17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16:47:00Z</dcterms:created>
  <dc:creator>Joanna</dc:creator>
  <dc:description/>
  <cp:keywords/>
  <dc:language>en-US</dc:language>
  <cp:lastModifiedBy>Katarzyna Król</cp:lastModifiedBy>
  <cp:lastPrinted>2023-10-06T10:11:00Z</cp:lastPrinted>
  <dcterms:modified xsi:type="dcterms:W3CDTF">2023-11-16T06:27:00Z</dcterms:modified>
  <cp:revision>36</cp:revision>
  <dc:subject/>
  <dc:title/>
</cp:coreProperties>
</file>