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0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tojak magnetyczny -1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Samodzielna Pracownia Cytogenetyki OPK – 319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5153"/>
        <w:gridCol w:w="1509"/>
        <w:gridCol w:w="2126"/>
      </w:tblGrid>
      <w:tr>
        <w:trPr>
          <w:trHeight w:val="2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jak magnetyczny kompatybilny z probówkami  posiadanymi przez Zamawiającego-1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ojak zoptymalizowany pod kątem skutecznej separacji magnetycznej wszystkich typów beadsów (zakres średnicy 1–4,5 µm) w małych objętościach próbek (poniżej 2 mL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ilne przyciąganie magnetyczn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kuteczna separacja w standardowych probówkach mikrowirówkow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ptymalna objętość robocza: 10–2 000 µ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jemność 16 standardowych probówek do mikrowirówki  w ponumerowanych miejsca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ojemność probówek  1,5–2 mL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bra kontrola i widoczność próbk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8.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rgonomiczna konstrukcj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9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przęt fabrycznie nowy,  wolny od wad fizycznych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II.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245"/>
        <w:gridCol w:w="1559"/>
        <w:gridCol w:w="2126"/>
      </w:tblGrid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Okres gwarancji - minimum 12 miesięc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Gwarancja liczona od daty dostarczenia sprzętu potwierdzonego podpisaniem „Protokołu zdawczo-odbiorczego z dostawy i odbioru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y oryginał protokołu: zdawczo-odbiorczego z dostawy i odbioru sprzętu Wykonawca zobowiązuje się dostarczyć do Działu Gospodarki Aparaturowej (dział Zakupy) w dniu dostarcz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4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czbę i częstotliwość przeglądów/ konserwacji/ walidacji zalecaną przez producenta dla 1 roku okresu gwarancyjn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czbę i częstotliwość przeglądów/ konserwacji/ walidacji zalecaną przez producenta dla 1 roku okresu pogwarancyjnego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strike/>
                <w:lang w:eastAsia="pl-PL"/>
              </w:rPr>
            </w:pPr>
            <w:r>
              <w:rPr>
                <w:rFonts w:eastAsia="Trebuchet MS" w:cs="Calibri" w:ascii="Calibri" w:hAnsi="Calibri"/>
                <w:strike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trike/>
                <w:lang w:eastAsia="pl-PL"/>
              </w:rPr>
            </w:pPr>
            <w:r>
              <w:rPr>
                <w:rFonts w:eastAsia="Trebuchet MS" w:cs="Calibri" w:ascii="Calibri" w:hAnsi="Calibri"/>
                <w:strike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 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>serwisu gwarancyjnego nie dłuższy niż 24 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Wykonawca zobowiązuje się do usunięcia usterek i wad sprzętu w terminie do 3*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w przypadku wymagalności ściągnięcia części zamiennych z zagranicy - do 1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  na now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w przypadku braku możliwości wymiany podzespołu/modułu/ 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Wykonawca zobowiązuje się zapewnić dostępność części zamiennych przez okres 5 (pięciu) lat od podpisania „Protokołu zdawczo-odbiorczego i odbioru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</w:rPr>
              <w:t xml:space="preserve">Samodzielna Pracownia Cytogenetyki 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Zgodny z wzorem umowy Protokół  zdawczo-odbiorczy sprzętu uzupełniony o numer seryjny sprzętu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tokołu zdawczo-odbiorczego z dostawy i odbior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Karta gwarancyjna z numerem SN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Świadectwa, certyfikaty i wymagane dokumenty zgodzie z rozdziałem II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ęstotliwość przeglądów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N/w dokumentacja dot. zakupu powinna zostać przesłana adres wskazany w umowie lub dga@nio.gov.pl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otokół zdawczo-odbiorczy  uzupełniony o numer seryjny sprzętu i  z wpisem, że jest sprawny i dopuszczony do eksploatacji oraz z datą następnego przeglądu (oryginał do potwierdzenia) (wypełniony oryginał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Instrukcja obsługi, mycia, dezynfekcji (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Harmonogram przeglądów/walidacji/kalibracji w trakcie trwania gwarancji po jej zakończeniu (kopia,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dostawców części zamiennych, mat. eksploatacyjnych i serwisów (kopia,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części wymienianych w trakcie przeglądów i konserwacji jeśli dotyczy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Lista materiałów eksploatacyjnych z ich specyfikacją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Karta gwarancyjna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Świadectwa, certyfikaty i wymagana dokumenty zgodzie z rozdziałem IV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Numer UDI sprzętu jeżeli go posiada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DOSTAW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</w:t>
            </w:r>
            <w:r>
              <w:rPr>
                <w:rFonts w:cs="Calibri" w:ascii="Calibri" w:hAnsi="Calibri"/>
                <w:bCs/>
              </w:rPr>
              <w:t xml:space="preserve">– do </w:t>
            </w:r>
            <w:r>
              <w:rPr>
                <w:rFonts w:cs="Calibri" w:ascii="Calibri" w:hAnsi="Calibri"/>
                <w:bCs/>
                <w:lang w:val="pl-PL"/>
              </w:rPr>
              <w:t>56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ＭＳ 明朝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Roboto;Times New Roman" w:hAnsi="Roboto;Times New Roman" w:cs="Roboto;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Symbol" w:cs="MS Mincho;ＭＳ 明朝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5z1">
    <w:name w:val="WW8Num15z1"/>
    <w:qFormat/>
    <w:rPr>
      <w:color w:val="FF0000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Roboto;Times New Roman" w:hAnsi="Roboto;Times New Roman" w:cs="Roboto;Times New Roman"/>
    </w:rPr>
  </w:style>
  <w:style w:type="character" w:styleId="WW8Num20z0">
    <w:name w:val="WW8Num20z0"/>
    <w:qFormat/>
    <w:rPr>
      <w:rFonts w:ascii="Symbol" w:hAnsi="Symbol" w:cs="MS Mincho;ＭＳ 明朝"/>
      <w:b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8:15:00Z</dcterms:created>
  <dc:creator>Joanna</dc:creator>
  <dc:description/>
  <cp:keywords/>
  <dc:language>en-US</dc:language>
  <cp:lastModifiedBy>Katarzyna Król</cp:lastModifiedBy>
  <cp:lastPrinted>2023-10-09T08:28:00Z</cp:lastPrinted>
  <dcterms:modified xsi:type="dcterms:W3CDTF">2023-11-16T06:41:00Z</dcterms:modified>
  <cp:revision>45</cp:revision>
  <dc:subject/>
  <dc:title/>
</cp:coreProperties>
</file>