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4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Trymer do usuwania nadmiaru parafiny z bloków parafinowych– 2 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Pracownia Histopatologii Zakładu Patomorfologii Nowotworów –OPK 321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ymer do usuwania nadmiaru parafiny z bloków parafinowych-2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fabrycznie nowe, kompletne, gotowe do uży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robocza urządzenia: aluminium anodowane, łatwe do czyszczenia z kanałami odpływowymi dla nadmiaru parafi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posiadające wyjmowaną tacę na odpady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mieszczenia tacy na odpady na powierzchni roboczej w celu podgrzania parafiny i łatwiejszej możliwości oczyszczenia tac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iar maksymalne urządzenia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szerokość. 150m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głębokość 250 m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130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roszę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temperatura płyty grzewczej +80 °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roszę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osiągania temperatury +80 °C maksymalnie 5 minu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roszę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 osiągnięcia temperatury maksymalnej- dioda L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aga urządzenia do 3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silanie 240V, 50-60 Hz, 1200 V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10"/>
          <w:szCs w:val="10"/>
        </w:rPr>
      </w:pPr>
      <w:r>
        <w:rPr>
          <w:rFonts w:eastAsia="Calibri" w:cs="Calibri" w:ascii="Calibri" w:hAnsi="Calibri"/>
          <w:color w:val="000000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color w:val="000000"/>
          <w:sz w:val="21"/>
          <w:szCs w:val="21"/>
        </w:rPr>
        <w:t>* Deklarowane parametry muszą być udokumentowane w dołączonych do oferty przedmiotowych środkach dowodowych określonych w Rozdz. XV pkt 3) SWZ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niewypełnienia tabeli „Parametry podlegające ocenie”, Zamawiający przyzna punkty </w:t>
        <w:br/>
        <w:t>na podstawie informacji pozyskanych z załączonych do oferty przedmiotowych środków dowodowych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niezłożenia wraz z ofertą przedmiotowych środków dowodowych dotyczących kryteriów oceny ofert, Zamawiający przyzna 0 pk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 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 zgodnie z dokumentacją producenta w okresie obowiązywania gwarancji, dokonywane w ramach wartości umowy, po uprzednim uzgodnieniu terminu z Użytkownik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zakończony zostanie przeglądem oraz wydaniem pisemnego orzeczenia dotyczącego stanu technicznego sprzętu 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6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  <w:t>SZKOLENIA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Pracownia Histopatologii Zakładu Patomorfologii Nowotworów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zęstotliwość przeglądów wymaganych przez producenta (jeżeli urządzenie nie wymaga, należy tą informację wpisać w paszport)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uruchomienia i odbioru końcowego wraz  z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-Lista dostawców części zamiennych, mat. eksploatacyjnych i serwisów (kopia,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 xml:space="preserve"> bezpieczeństwa i funkcjonalnych wykonywanych w trakcie przeglądów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 xml:space="preserve">dostawa sprzętu, uruchomienie 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42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1:00Z</dcterms:created>
  <dc:creator>Joanna</dc:creator>
  <dc:description/>
  <cp:keywords/>
  <dc:language>en-US</dc:language>
  <cp:lastModifiedBy>Katarzyna Król</cp:lastModifiedBy>
  <cp:lastPrinted>2023-09-11T15:01:00Z</cp:lastPrinted>
  <dcterms:modified xsi:type="dcterms:W3CDTF">2023-11-13T11:54:00Z</dcterms:modified>
  <cp:revision>40</cp:revision>
  <dc:subject/>
  <dc:title/>
</cp:coreProperties>
</file>