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2a do SWZ, PN-264/23/K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ntom mammograficzny -1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Radiologii II-OPK 415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ntom mammograficzny - 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Urządzenie kompatybilne z Mammomat Inspiration 2033 (będącym w posiadaniu Zamawiającego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 xml:space="preserve">Przeznaczony do testów podstawowych geometrii toru obrazowania w mammografii cyfrowej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Wzorzec wykonany laserem w płycie PMM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ór siatki o oczku 10x1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Grubość linii 0,35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pl-PL"/>
              </w:rPr>
              <w:t>Wymiary minimum 240x30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rukcja modułow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certyfikat C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r>
              <w:rPr>
                <w:rFonts w:cs="Calibri" w:ascii="Calibri" w:hAnsi="Calibri"/>
                <w:b/>
                <w:bCs/>
              </w:rPr>
              <w:t xml:space="preserve">Zakładu Radiologii II </w:t>
            </w:r>
            <w:ins w:id="1" w:author="Monika Szymańska2" w:date="2022-09-20T09:21:00Z">
              <w:r>
                <w:rPr>
                  <w:rFonts w:cs="Calibri" w:ascii="Calibri" w:hAnsi="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FF000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30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12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atarzyna Król</cp:lastModifiedBy>
  <cp:lastPrinted>2023-05-24T12:07:00Z</cp:lastPrinted>
  <dcterms:modified xsi:type="dcterms:W3CDTF">2023-12-01T08:03:00Z</dcterms:modified>
  <cp:revision>104</cp:revision>
  <dc:subject/>
  <dc:title/>
</cp:coreProperties>
</file>