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4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  <w:r>
              <w:rPr>
                <w:rFonts w:cs="Calibri" w:ascii="Calibri" w:hAnsi="Calibri"/>
                <w:bCs/>
              </w:rPr>
              <w:t xml:space="preserve">Zakup Luminometru do kontroli czystości – </w:t>
            </w:r>
            <w:r>
              <w:rPr>
                <w:rFonts w:cs="Calibri" w:ascii="Calibri" w:hAnsi="Calibri"/>
                <w:b/>
                <w:bCs/>
              </w:rPr>
              <w:t>1 sz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bCs/>
              </w:rPr>
              <w:t>Testy do kontroli powierzchni -</w:t>
            </w:r>
            <w:r>
              <w:rPr>
                <w:rFonts w:cs="Calibri" w:ascii="Calibri" w:hAnsi="Calibri"/>
                <w:b/>
                <w:bCs/>
              </w:rPr>
              <w:t xml:space="preserve"> 200szt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ddział Kliniczny Anestezjologii i Intensywnej Terapii OPK 75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LUMINOMETR  -  1 SZ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Urządzenie do oznaczania skuteczności czyszczenia i stanu higienicznego powierzchni użytkowych, narzędzi medycznych oraz próbek wod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dotykow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iski sterujące w języku polski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kalibracja po uruchomieniu urządze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świadczenie o zgodności produktu z przepisami unijnymi: Oznakowanie C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LC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wyłącze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kompensacji temperatu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y na baterie lub zasilac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do kompute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fer danych za pomocą modułu WIFi, portu USB,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i wynik pomiar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zm odczytu próbek-fotopowielac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o błędach podczas wykonywania pomia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a prezentacja wy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</w:rPr>
              <w:t>TESTY DO  KONTROLI POWIERZCHNI – 2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e z urządz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dostarczenia sprzętu potwierdzonego podpisaniem „Protokołu zdawczo-odbiorczego z dostawy i odbioru sprzętu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Oddziału Klinicznego Anestezjologii i Intensywnej Terapii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1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>CZĘŚĆ NR 1</w:t>
    </w:r>
    <w:r>
      <w:rPr>
        <w:rFonts w:cs="Calibri" w:ascii="Calibri" w:hAnsi="Calibri"/>
        <w:lang w:val="pl-PL"/>
      </w:rPr>
      <w:t>4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6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12-01T08:10:00Z</dcterms:modified>
  <cp:revision>9</cp:revision>
  <dc:subject/>
  <dc:title/>
</cp:coreProperties>
</file>