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/>
              <w:t></w:t>
            </w:r>
            <w:r>
              <w:rPr>
                <w:rFonts w:cs="Calibri" w:ascii="Calibri" w:hAnsi="Calibri"/>
                <w:b/>
                <w:color w:val="000000"/>
              </w:rPr>
              <w:t>Załącznik nr 2.9a do SWZ, PN-264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ipeta automatyczna  wraz z końcówkami  do pipetowania gęstych roztworów 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Samodzielna Pracownia Cytogenetyki OPK – 319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5153"/>
        <w:gridCol w:w="1509"/>
        <w:gridCol w:w="2126"/>
      </w:tblGrid>
      <w:tr>
        <w:trPr>
          <w:trHeight w:val="28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ipeta automatyczna - 1 sztuka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ipeta o zakresie objętości 0,5-</w:t>
            </w:r>
            <w:r>
              <w:rPr>
                <w:rFonts w:cs="Calibri" w:ascii="Calibri" w:hAnsi="Calibri"/>
                <w:bCs/>
                <w:color w:val="000000"/>
              </w:rPr>
              <w:t>10 µL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ipetowanie wyporow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ipeta do cieczy niewodnych, gęstych, lepkich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bjętość : 1µL; 5µL; 10µL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 w:ascii="Calibri" w:hAnsi="Calibri"/>
                <w:bCs/>
              </w:rPr>
              <w:t>Przyrost( ręczny):</w:t>
            </w:r>
            <w:r>
              <w:rPr/>
              <w:t></w:t>
            </w:r>
            <w:r>
              <w:rPr>
                <w:rFonts w:cs="Calibri" w:ascii="Calibri" w:hAnsi="Calibri"/>
                <w:bCs/>
              </w:rPr>
              <w:t>0,02µL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ładność +/-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%/0,09</w:t>
            </w:r>
            <w:r>
              <w:rPr/>
              <w:t></w:t>
            </w:r>
            <w:r>
              <w:rPr>
                <w:rFonts w:cs="Calibri" w:ascii="Calibri" w:hAnsi="Calibri"/>
                <w:bCs/>
              </w:rPr>
              <w:t>µL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</w:rPr>
              <w:t>2%/0,1</w:t>
            </w:r>
            <w:r>
              <w:rPr/>
              <w:t></w:t>
            </w:r>
            <w:r>
              <w:rPr>
                <w:rFonts w:cs="Calibri" w:ascii="Calibri" w:hAnsi="Calibri"/>
                <w:bCs/>
              </w:rPr>
              <w:t>µL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,5%/0,15%</w:t>
            </w:r>
            <w:r>
              <w:rPr/>
              <w:t></w:t>
            </w:r>
            <w:r>
              <w:rPr>
                <w:rFonts w:cs="Calibri" w:ascii="Calibri" w:hAnsi="Calibri"/>
                <w:bCs/>
              </w:rPr>
              <w:t>µL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8.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Precyzja: 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%/0,03µL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%/0,03µL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%/0,06%µL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0.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rgonomiczny kształt, posiadająca haczyk na pale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1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ologia końcówki-kapilary z tłokiem o objętości  10</w:t>
            </w:r>
            <w:r>
              <w:rPr/>
              <w:t></w:t>
            </w:r>
            <w:r>
              <w:rPr>
                <w:rFonts w:cs="Calibri" w:ascii="Calibri" w:hAnsi="Calibri"/>
                <w:color w:val="000000"/>
              </w:rPr>
              <w:t>µ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2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Urządzenie bez zanieczyszczenia krzyżowego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3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Końcówki do pipetowania wysterylizowane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lang w:eastAsia="pl-PL"/>
              </w:rPr>
              <w:t>14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tuicyjne montowanie i wyrzut końców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5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peta nie wymagająca kalibracj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lang w:eastAsia="pl-PL"/>
              </w:rPr>
              <w:t>16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przęt fabrycznie nowy,  wolny od wad fizycznych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II.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245"/>
        <w:gridCol w:w="1559"/>
        <w:gridCol w:w="2126"/>
      </w:tblGrid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Okres gwarancji - minimum 12 miesięcy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Gwarancja liczona od daty dostarczenia sprzętu potwierdzonego podpisaniem „Protokołu zdawczo-odbiorczego z dostawy i odbioru sprzętu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y oryginał protokołu: zdawczo-odbiorczego z dostawy i odbioru sprzętu Wykonawca zobowiązuje się dostarczyć do Działu Gospodarki Aparaturowej (dział Zakupy) w dniu dostarcz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4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, jeśli dotycz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czbę i częstotliwość przeglądów/ konserwacji/ walidacji zalecaną przez producenta dla 1 roku okresu gwarancyjneg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czbę i częstotliwość przeglądów/ konserwacji/ walidacji zalecaną przez producenta dla 1 roku okresu pogwarancyjnego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  <w:t>jeśli dotyczy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rebuchet MS" w:cs="Calibri"/>
                <w:strike/>
                <w:lang w:eastAsia="pl-PL"/>
              </w:rPr>
            </w:pPr>
            <w:r>
              <w:rPr>
                <w:rFonts w:eastAsia="Trebuchet MS" w:cs="Calibri" w:ascii="Calibri" w:hAnsi="Calibri"/>
                <w:strike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strike/>
                <w:lang w:eastAsia="pl-PL"/>
              </w:rPr>
            </w:pPr>
            <w:r>
              <w:rPr>
                <w:rFonts w:eastAsia="Trebuchet MS" w:cs="Calibri" w:ascii="Calibri" w:hAnsi="Calibri"/>
                <w:strike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 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>serwisu gwarancyjnego nie dłuższy niż 24 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Wykonawca zobowiązuje się do usunięcia usterek i wad sprzętu w terminie do 3*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w przypadku wymagalności ściągnięcia części zamiennych z zagranicy - do 10 dni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  na nową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w przypadku braku możliwości wymiany podzespołu/modułu/ 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Wykonawca zobowiązuje się zapewnić dostępność części zamiennych przez okres 5 (pięciu) lat od podpisania „Protokołu zdawczo-odbiorczy sprzętu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</w:rPr>
              <w:t>Samodzielna Pracownia Cytogenetyki</w:t>
            </w:r>
            <w:r>
              <w:rPr>
                <w:rFonts w:cs="Calibri" w:ascii="Calibri" w:hAnsi="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Zgodny z wzorem umowy Protokół  zdawczo-odbiorczy sprzętu uzupełniony o numer seryjny sprzętu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rotokołu zdawczo-odbiorczego z dostawy i odbior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Karta gwarancyjna z numerem SN (orygina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Świadectwa, certyfikaty i wymagane dokumenty zgodzie z rozdziałem II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ęt znajduje się w dyspozycji dział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ęstotliwość przeglądów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DOKUMENTY DO PRZEKAZANIA ZAMAWIAJĄCEMU (SEKCJA GOSPODARKI APARATUROWEJ) PO INSTALACJI  SPRZĘTU –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/w dokumentacja dot. zakupu powinna zostać przesłana adres wskazany w umowie lub dga@nio.gov.pl: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otokół zdawczo-odbiorczy uzupełniony o numer seryjny sprzętu i  z wpisem, że jest sprawny i dopuszczony do eksploatacji oraz z datą następnego przeglądu (oryginał do potwierdzenia) (wypełniony oryginał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Instrukcja obsługi, mycia, dezynfekcji (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Harmonogram przeglądów/walidacji/kalibracji w trakcie trwania gwarancji po jej zakończeniu (kopia,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Lista dostawców części zamiennych, mat. eksploatacyjnych i serwisów (kopia,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Lista części wymienianych w trakcie przeglądów i konserwacji jeśli dotyczy 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Lista materiałów eksploatacyjnych z ich specyfikacją 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Karta gwarancyjna 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Świadectwa, certyfikaty i wymagana dokumenty zgodzie z rozdziałem III 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Numer UDI sprzętu jeżeli go posiada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AK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both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jc w:val="both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DOSTAWY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jc w:val="both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uruchomienie</w:t>
            </w:r>
            <w:r>
              <w:rPr>
                <w:rFonts w:cs="Calibri" w:ascii="Calibri" w:hAnsi="Calibri"/>
                <w:bCs/>
              </w:rPr>
              <w:t xml:space="preserve"> – do </w:t>
            </w:r>
            <w:r>
              <w:rPr>
                <w:rFonts w:cs="Calibri" w:ascii="Calibri" w:hAnsi="Calibri"/>
                <w:bCs/>
                <w:lang w:val="pl-PL"/>
              </w:rPr>
              <w:t>56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lang w:val="pl-PL"/>
              </w:rPr>
              <w:t>dni</w:t>
            </w:r>
            <w:r>
              <w:rPr>
                <w:rFonts w:cs="Calibri" w:ascii="Calibri" w:hAnsi="Calibri"/>
                <w:bCs/>
              </w:rPr>
              <w:t xml:space="preserve">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10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  <w:u w:val="none"/>
        </w:rPr>
      </w:pPr>
      <w:r>
        <w:rPr>
          <w:rFonts w:cs="Calibri" w:ascii="Calibri" w:hAnsi="Calibri"/>
          <w:b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boto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</w:rPr>
      <w:t xml:space="preserve">CZĘŚĆ NR </w:t>
    </w:r>
    <w:r>
      <w:rPr>
        <w:rFonts w:cs="Calibri" w:ascii="Calibri" w:hAnsi="Calibri"/>
        <w:lang w:val="pl-PL"/>
      </w:rPr>
      <w:t>9</w:t>
    </w:r>
  </w:p>
  <w:p>
    <w:pPr>
      <w:pStyle w:val="Header"/>
      <w:spacing w:before="0" w:after="200"/>
      <w:jc w:val="right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Roboto;Times New Roman" w:hAnsi="Roboto;Times New Roman" w:cs="Roboto;Times New Roman"/>
    </w:rPr>
  </w:style>
  <w:style w:type="character" w:styleId="WW8Num3z1">
    <w:name w:val="WW8Num3z1"/>
    <w:qFormat/>
    <w:rPr>
      <w:rFonts w:ascii="Symbol" w:hAnsi="Symbol" w:eastAsia="Symbol" w:cs="MS Mincho;ＭＳ 明朝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Roboto;Times New Roman" w:hAnsi="Roboto;Times New Roman" w:cs="Roboto;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Symbol" w:cs="MS Mincho;ＭＳ 明朝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5z1">
    <w:name w:val="WW8Num15z1"/>
    <w:qFormat/>
    <w:rPr>
      <w:color w:val="FF0000"/>
      <w:sz w:val="20"/>
      <w:szCs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Roboto;Times New Roman" w:hAnsi="Roboto;Times New Roman" w:cs="Roboto;Times New Roman"/>
    </w:rPr>
  </w:style>
  <w:style w:type="character" w:styleId="WW8Num20z0">
    <w:name w:val="WW8Num20z0"/>
    <w:qFormat/>
    <w:rPr>
      <w:rFonts w:ascii="Symbol" w:hAnsi="Symbol" w:cs="MS Mincho;ＭＳ 明朝"/>
      <w:b w:val="false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14:00Z</dcterms:created>
  <dc:creator>Joanna</dc:creator>
  <dc:description/>
  <cp:keywords/>
  <dc:language>en-US</dc:language>
  <cp:lastModifiedBy>Katarzyna Król</cp:lastModifiedBy>
  <cp:lastPrinted>2023-10-09T11:40:00Z</cp:lastPrinted>
  <dcterms:modified xsi:type="dcterms:W3CDTF">2023-11-16T06:34:00Z</dcterms:modified>
  <cp:revision>43</cp:revision>
  <dc:subject/>
  <dc:title/>
</cp:coreProperties>
</file>