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5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APARAT CZTEROKANAŁOWY ORAZ ZESTAW DO TERMOLEZJI – 1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Układu Nerwowego  ( OPK- 930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czterokanałowy do termolezj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0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2"/>
                <w:lang w:eastAsia="fa-IR" w:bidi="fa-IR"/>
              </w:rPr>
            </w:pPr>
            <w:r>
              <w:rPr>
                <w:rFonts w:eastAsia="Times New Roman" w:cs="Calibri" w:ascii="Calibri" w:hAnsi="Calibri"/>
                <w:kern w:val="2"/>
                <w:lang w:eastAsia="fa-IR" w:bidi="fa-IR"/>
              </w:rPr>
              <w:t>Generator impulsów elektrycznych wysokiej częstotliwości pracujący w trybach PRF, stymulacji motorycznej i sensorycznej, przeznaczony do zabiegów termolezji kręgosłupa i nerwów obwodowych , dekompresji dysków, nerwu tójdzielnego, stawu krzyżowo-biodrowego, kordotomii, DREZ,  lezji wieloelektrodowej-palisadowej , neurostymulacji epiduralnej oraz lezji stereotakty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kern w:val="2"/>
                <w:lang w:eastAsia="fa-IR" w:bidi="fa-IR"/>
              </w:rPr>
            </w:pPr>
            <w:r>
              <w:rPr>
                <w:rFonts w:eastAsia="Times New Roman" w:cs="Calibri" w:ascii="Calibri" w:hAnsi="Calibri"/>
                <w:kern w:val="2"/>
                <w:lang w:eastAsia="fa-IR" w:bidi="fa-I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wyposażony w kolorowy dotykowy ekran LCD o przekątnej min. 12” z powłoką przeciwodblaskową i podświetleniem, 2 opcje interfejsu użytkownika:  cyfrową oraz graficzną, możliwość ręcznego sterowania przez operatora sterylnym pokrętłem, przełącznikiem nożny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12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Aparat wyposażony w przyciski sterowania ręcznego oraz  gałkę do zwiększania mocy parametr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11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Przycisk start i stop umieszczony na pulpicie generatora, który pozwala uruchomić i zatrzymać procedurę w dowolnym momencie bez konieczności wyłączenia urządzen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1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Możliwość wykonywania lezji w 4 punktach jednocześnie z podłączeniem oddzielnym 4 elektrod w aparacie cztery wejścia wbudowane  w apara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Obrazowanie na ekranie wartości napięcia, prądu, temperatury, impedancji, czasu dla każdej ze stosowanych elektrod oddziel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12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Tryby pracy: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Termolezja Ciągła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lang w:eastAsia="pl-PL"/>
              </w:rPr>
              <w:t xml:space="preserve">Praca Pulsacyjna.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E-Do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Zakres pomiaru temperatury na końcu elektrody: 0 – 95 °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highlight w:val="yellow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</w:rPr>
              <w:t>STYMULAC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highlight w:val="yellow"/>
                <w:lang w:eastAsia="pl-PL"/>
              </w:rPr>
            </w:r>
          </w:p>
        </w:tc>
      </w:tr>
      <w:tr>
        <w:trPr>
          <w:trHeight w:val="26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highlight w:val="yellow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Dwa tryby stymulacji:</w:t>
              <w:br/>
              <w:t>1. Stymulacja motoryczna regulowana w zakresie: od min. 1 – 49Hz z krokiem co 1Hz oraz min. 50mV – 10V z krokiem co 50mV.</w:t>
              <w:br/>
              <w:t>2. Stymulacja czuciowa regulowana w zakresie: od min. 50 – 200Hz z krokiem co 1Hz oraz min. 50mV – 10V z krokiem co 50mV.</w:t>
              <w:br/>
              <w:t>3. Szerokość impulsów dla w/w stymulacji regulowana w zakresie min. od 50µs – 3m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napięcia wyjściowego dla stymulacji motorycznej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– 3V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napięcia wyjściowego dla stymulacji czuciowej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0 – 3V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>TERMOLEZJA CIĄGŁ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Automatyczna regulacja mocy RF, która nie dopuszcza do przekroczenia ustalonej wartości temperatury z zakresu o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37 °C do 95 °C. Regulacja z dokładnością do 1 °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as regulowany w zakresie min: 5s – 30min. Regulacja z dokładnością do 1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Moc wyjściowa na każde gniazdo elektrody aktywnej min.50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Możliwość programowania profili wzrostu temperatur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programowania własnych profil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liczanie czasu trwania lezji rozpoczyna się od momentu kiedy różnica między temperaturą w tkance a temperaturą ustawioną będzie mniejsza niż 5 °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ęstotliwość-min. 480 kHz/fala sinusoidaln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Obrazowanie jednoczesne min. wartości na dotykowym ekranie LCD:</w:t>
              <w:br/>
              <w:t>• Napięcie: 0 – 100V dla impedancji od 30 do 3000 Ω</w:t>
              <w:br/>
              <w:t>• Prąd : 0 – 999 mA</w:t>
              <w:br/>
              <w:t>• Czas: mm: ss</w:t>
              <w:br/>
              <w:t>• Temperatura 37 – 95 °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Moc: 0 – 50 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Sygnał akustyczny po zakończeniu lezj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Prowadzenie lezji w trybie automatyczny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Prowadzenie lezji w trybie ręczny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>TERMOLEZJA PULSACYJ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as regulowany: min.5sek. - 30mi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Szerokość impulsu regulowana: od 2ms do 30ms z krokiem co 1m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ęstotliwość regulowana od 1 - 10Hz z krokiem co 1Hz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Napięcie regulowane – od 0 do 100 V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Dopuszczalna temperatura regulowana od 37 – 95°C z dokładnością 1 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Automatyczna kontrola ustawionej temperatur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Sygnał akustyczny po zakończeniu lezj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OLEZJA E-DO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owanie impulsów o pełnej szerokości (Vary Voltage) lub amplitudzie (Vary Width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impulsu regulowana: od 2 do 30 m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tliwość: 2 Hz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uszczalna temperatura: 42 °C lub regulowana w zakresi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kontrola ustawionej temperatury każdej elektrod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regulowana od 37 do 95 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gnał akustyczny po zakończeniu lezj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>POZOSTAŁ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eprowadzenia termolezji – nuromostymulacji epiduralnej w oparciu o elektrodę monopolarną z kontrolą i odczytem temperatury i portem do iniekcj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rowadzenie lezji stawu krzyżowo – biodrowego w oparciu o zastosowanie  4 elektrod (bipolarnie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eprowadzenia DREZ i kordotomi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ania lezji nerwu trójdzielnego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4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ywania zabiegów dekompresji dysków w oparciu o odpowiednie elektrod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ania zabiegu kaniulo-elektrodą z portem iniekcyjnym do podania lek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Możliwość wykonania lezji stereotaktycznej w oparciu o elektrodę stereotaktyczną dł.250mm śrenica 1.1 mm lub 1.6mm część nieizolowana 2mm lub 4mm lub 10m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Generator wyposażony w bibliotekę pacjenta z możliwością wprowadzania danych pacjenta, oznaczania rejonów anatomicznych z możliwością zapisu danych na dysku wewnętrznym lub w zewnętrznej pamięci US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Generator wyposażony w opcję wprowadzania ustawień predefiniowanych dla użytkownik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Archiwizacja danych z zabiegów. Zapamiętywanie i przypisywanie do konkretnego pacjenta wartości stymulacji, wartości lezji, czas trwania, napięcie, impedancję, prą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Możliwość zapisywania zrzutu ekranu w formacie JPEG w wewnętrznej pamięci urządzenia lub zewnętrznej pamięci US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Eksport danych z zabiegu w formacie na dowolną pamięć USB z możliwością odczytu na dowolnym komputerze z oprogramowaniem Excel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0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Możliwość wydruku karty pacjenta zaraz po zakończeniu zabieg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Możliwość obrazowania i graficznego wydruku wykresu temperatury  i napięcia dla każdej z elektrod z osobn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Możliwość podłączenia zewnętrznej drukarki kablem US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Dwa interfejsy ekranu: graficzny i cyfrowy pokazujące parametry pracy aparat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 xml:space="preserve">WYPOSAŻENI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Czterokanałowy generator impulsów wysokiej częstotliwości szt. 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Elektroda wielorazowego użytku, długość 100 mm szt.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seta do sterylizacji elektrod szt.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le łączące generator z elektrodami szt.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ektrody zerowe z kablem szt. 25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niule jednorazowe do wyboru szt. 30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0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dnorazowa kaniulo-elektroda RF z portem iniekcyjnym, długość 10 cm, końcówka aktywna 10 mm, grubość 20 G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sz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dy jednorazowe steroaktyczne z ogranicznikiem dł. 250 mm tip 2 mm średnica 1,1 mm szt.20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le do elektrod stereotaktycznych szt.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Waga max. 10,5 k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ęc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17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1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6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8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9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1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4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8 (ośm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6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5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2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Klinika Nowotworów Układu Nerwowego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zęstotliwość przeglądów wymaganych przez producenta (jeżeli urządzenie nie wymaga, należy tą informację wpisać w paszport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2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Roboto;Times New Roman" w:hAnsi="Roboto;Times New Roman" w:cs="Roboto;Times New Roman"/>
    </w:rPr>
  </w:style>
  <w:style w:type="character" w:styleId="WW8Num4z1">
    <w:name w:val="WW8Num4z1"/>
    <w:qFormat/>
    <w:rPr>
      <w:rFonts w:ascii="Symbol" w:hAnsi="Symbol" w:eastAsia="Symbol" w:cs="MS Mincho;ＭＳ 明朝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Roboto;Times New Roman" w:hAnsi="Roboto;Times New Roman" w:cs="Roboto;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Symbol" w:cs="MS Mincho;ＭＳ 明朝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7z1">
    <w:name w:val="WW8Num17z1"/>
    <w:qFormat/>
    <w:rPr>
      <w:color w:val="FF0000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Roboto;Times New Roman" w:hAnsi="Roboto;Times New Roman" w:cs="Roboto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1:00Z</dcterms:created>
  <dc:creator>Joanna</dc:creator>
  <dc:description/>
  <cp:keywords/>
  <dc:language>en-US</dc:language>
  <cp:lastModifiedBy>Katarzyna Król</cp:lastModifiedBy>
  <cp:lastPrinted>2023-09-14T13:25:00Z</cp:lastPrinted>
  <dcterms:modified xsi:type="dcterms:W3CDTF">2023-11-13T12:10:00Z</dcterms:modified>
  <cp:revision>30</cp:revision>
  <dc:subject/>
  <dc:title/>
</cp:coreProperties>
</file>