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1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ytrząsarka laboratoryjna -1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Samodzielna Pracownia Cytogenetyki OPK – 319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5153"/>
        <w:gridCol w:w="1509"/>
        <w:gridCol w:w="2126"/>
      </w:tblGrid>
      <w:tr>
        <w:trPr>
          <w:trHeight w:val="2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trząsarka laboratoryjna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rządzenie może pracować w trzech różnych trybach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ruch obrotowy jednostronny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-ruch obrotowy obustronny,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wibracj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gulowany zakres prędkości od 1-100 obr. /min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ąt nachylenia dla ruchu obustronnego  1-90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stawienie czasu dla ruchu obrotowego 0-250 sekund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pięcie 120V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temperatur roboczych od + 4° do +40° 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 zestawie platforma dająca możliwość używania różnych probówek 0,5-50m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9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ożliwość używania w chłodni, w inkubatorze, na stole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0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przęt fabrycznie nowy,  wolny od wad fizycznych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.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559"/>
        <w:gridCol w:w="2126"/>
      </w:tblGrid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Okres gwarancji - minimum 12 miesięc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y oryginał protokołu: zdawczo-odbiorczego z dostawy i odbioru sprzętu Wykonawca zobowiązuje się dostarczyć do Działu Gospodarki Aparaturowej (dział Zakupy) w dniu dostarcz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4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czbę i częstotliwość przeglądów/ konserwacji/ walidacji zalecaną przez producenta dla 1 roku okresu gwarancyjn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czbę i częstotliwość przeglądów/ konserwacji/ walidacji zalecaną przez producenta dla 1 roku okresu pogwarancyjnego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 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 przypadku wymagal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  na now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w przypadku braku możliwości wymiany podzespołu/modułu/ 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ykonawca zobowiązuje się zapewnić dostępność części zamiennych przez okres 5 (pięciu) lat od podpisania „Protokołu zdawczo-odbiorczego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  <w:t>SZKOLENI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 pracowników Zamawiającego  w zakresie podstawowej jego obsługi. Przeprowadzony instruktaż (min. 3 osoby) udokumentowany zostanie stosow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</w:rPr>
              <w:t>Samodzielna Pracownia Cytogenetyki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Zgodny z wzorem umowy Protokół zdawczo-odbiorczy sprzętu i przeprowadzonego szkolenia uzupełniony o numer seryjny sprzętu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ołu zdawczo-odbiorczego z dostawy i odbio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arta gwarancyjna z numerem SN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Świadectwa, certyfikaty i wymagane dokumenty zgodzie z rozdziałem 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tliwość przeglądów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/w dokumentacja dot. zakupu powinna zostać przesłana adres wskazany w umowie lub dga@nio.gov.pl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tokół zdawczo-odbiorczy wraz  z  przeprowadzonym szkoleniem uzupełniony o numer seryjny sprzętu i  z wpisem, że jest sprawny i dopuszczony do eksploatacji oraz z datą następnego przeglądu (oryginał do potwierdzenia) (wypełniony oryginał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arta gwarancyjna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Świadectwa, certyfikaty i wymagana dokumenty zgodzie z rozdziałem IV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Numer UDI sprzętu jeżeli go posiada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DOSTAW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Termin zrealizowania przedmiotu zamówienia (dostawa sprzętu, instalacja, montaż, uruchomienie wraz ze szkoleniem) – do  </w:t>
            </w:r>
            <w:r>
              <w:rPr>
                <w:rFonts w:cs="Calibri" w:ascii="Calibri" w:hAnsi="Calibri"/>
                <w:bCs/>
                <w:lang w:val="pl-PL"/>
              </w:rPr>
              <w:t>56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11</w:t>
    </w:r>
  </w:p>
  <w:p>
    <w:pPr>
      <w:pStyle w:val="Header"/>
      <w:spacing w:before="0" w:after="200"/>
      <w:jc w:val="center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Symbol" w:cs="MS Mincho;ＭＳ 明朝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5z1">
    <w:name w:val="WW8Num15z1"/>
    <w:qFormat/>
    <w:rPr>
      <w:color w:val="FF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Roboto;Times New Roman" w:hAnsi="Roboto;Times New Roman" w:cs="Roboto;Times New Roman"/>
    </w:rPr>
  </w:style>
  <w:style w:type="character" w:styleId="WW8Num20z0">
    <w:name w:val="WW8Num20z0"/>
    <w:qFormat/>
    <w:rPr>
      <w:rFonts w:ascii="Symbol" w:hAnsi="Symbol" w:cs="MS Mincho;ＭＳ 明朝"/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8:15:00Z</dcterms:created>
  <dc:creator>Joanna</dc:creator>
  <dc:description/>
  <cp:keywords/>
  <dc:language>en-US</dc:language>
  <cp:lastModifiedBy>Katarzyna Król</cp:lastModifiedBy>
  <cp:lastPrinted>2023-10-09T08:52:00Z</cp:lastPrinted>
  <dcterms:modified xsi:type="dcterms:W3CDTF">2023-11-16T07:21:00Z</dcterms:modified>
  <cp:revision>69</cp:revision>
  <dc:subject/>
  <dc:title/>
</cp:coreProperties>
</file>