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7a do SWZ, PN-264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Zakup platformy do analizy mikromacierzy wraz z zestawem startowym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Zakład Diagnostyki Genetycznej i Molekularnej Nowotworów  ( OPK- 324 )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0"/>
        <w:gridCol w:w="1276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tforma do analizy mikromacierz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tforma składa się z 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iej rozdzielczości skanera mikromacierzy z IVD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u do hybrydyzacji i płukania macierzy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Urządzenia do kontroli jakości wyznakowania materiału genetycznego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a do przeprowadzania znakowania materiału genetycznego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ogramowania do analizy danych z mikromacierzy cytogenetycznych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u startowego mikromacierzy i odczynników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kaner do mikromacierzy</w:t>
            </w:r>
            <w:r>
              <w:rPr>
                <w:rFonts w:cs="Calibri" w:ascii="Calibri" w:hAnsi="Calibri"/>
              </w:rPr>
              <w:t xml:space="preserve"> wyposażony w wysoko rozdzielczy system skanujący i podajnik na 24 slajdy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anowanie z rozdzielczością 2, 3, 5 lub 10 mikrometrów wszystkich slajdów szklanych o standardowym rozmiarze 1x3 (25mm x 75mm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rzełożenia uzyskanego obrazu na wynik liczbowy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y podajnik slajdów z mikromacierzami umożliwiający dokładanie nowych slajdów podczas pracy skaner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osażony w program pozwalający użytkownikowi  ustawiać i zmieniać kolejność skanowanych mikromacierzy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Wzbudzenie za pomocą laserów ciał stałych (532nm) i (640nm) umożliwiających stosowanie barwników: Cyjanina 3, Cyjanina 5, Alexa 647, Alexa 555, i Alexa 660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Zasięg dynamiczny 1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eastAsia="pl-PL"/>
              </w:rPr>
              <w:t xml:space="preserve">4 </w:t>
            </w:r>
            <w:r>
              <w:rPr>
                <w:rFonts w:cs="Calibri" w:ascii="Calibri" w:hAnsi="Calibri"/>
                <w:color w:val="000000"/>
                <w:lang w:eastAsia="pl-PL"/>
              </w:rPr>
              <w:t xml:space="preserve">(16 bitowy format plików), </w:t>
            </w:r>
            <w:r>
              <w:rPr>
                <w:rFonts w:cs="Calibri" w:ascii="Calibri" w:hAnsi="Calibri"/>
                <w:color w:val="221F1F"/>
                <w:lang w:eastAsia="pl-PL"/>
              </w:rPr>
              <w:t>10</w:t>
            </w:r>
            <w:r>
              <w:rPr>
                <w:rFonts w:cs="Calibri" w:ascii="Calibri" w:hAnsi="Calibri"/>
                <w:color w:val="221F1F"/>
                <w:sz w:val="14"/>
                <w:szCs w:val="14"/>
                <w:lang w:eastAsia="pl-PL"/>
              </w:rPr>
              <w:t xml:space="preserve">5 </w:t>
            </w:r>
            <w:r>
              <w:rPr>
                <w:rFonts w:cs="Calibri" w:ascii="Calibri" w:hAnsi="Calibri"/>
                <w:color w:val="221F1F"/>
                <w:lang w:eastAsia="pl-PL"/>
              </w:rPr>
              <w:t>(20 bitowy format plików), 10</w:t>
            </w:r>
            <w:r>
              <w:rPr>
                <w:rFonts w:cs="Calibri" w:ascii="Calibri" w:hAnsi="Calibri"/>
                <w:color w:val="221F1F"/>
                <w:sz w:val="14"/>
                <w:szCs w:val="14"/>
                <w:lang w:eastAsia="pl-PL"/>
              </w:rPr>
              <w:t xml:space="preserve">6 </w:t>
            </w:r>
            <w:r>
              <w:rPr>
                <w:rFonts w:cs="Calibri" w:ascii="Calibri" w:hAnsi="Calibri"/>
                <w:color w:val="221F1F"/>
                <w:lang w:eastAsia="pl-PL"/>
              </w:rPr>
              <w:t xml:space="preserve">(dla obrazów tworzonych z zastosowaniem rozszerzonego zakresu dynamicznego)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Dynamiczny autofocus, ustawienie ostrości dla każdego punktu na macierzy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Proces skanowania prowadzony jest od tylnej strony, przez slajd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lajdy umieszczane w specjalnych osłonach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Oprogramowanie umożliwiające automatyczną analizę obrazów uzyskanych w trakcie skanowania, bez konieczności angażowania użytkownika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Oprogramowanie pozwalające na analizę mikromacierzy w formacie automatycznej analizy poszczególnych macierzy znajdujących się na slajdzie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kaner oraz oprogramowanie umożliwiają skanowanie i analizę obrazu mikromacierzy innych producentów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Czytnik kodów paskowych umieszczonych na slajdzie (128, Code 39, Code 93 i CODABAR), dzięki któremu program obsługujący skaner jest w stanie rozpoznać, jaka mikromacierz będzie skanowana i rozpoznać, jaki będzie układ siatki macierzy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Urządzenie wyposażone w zewnętrzny modulator siły lasera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Instrument wyposażony w wewnętrzny system kalibracji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Mikromacierze szklane 1/3 cala oligonukleotydowe syntetyzowane 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 xml:space="preserve">Zestaw do hybrydyzacji i płukania macierzy </w:t>
            </w:r>
            <w:r>
              <w:rPr>
                <w:rFonts w:cs="Calibri" w:ascii="Calibri" w:hAnsi="Calibri"/>
              </w:rPr>
              <w:t>składający się z pieca hybrydyzacyjnego z rotorem oraz specjalnych komór hybrydyzacyjnych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Możliwość jednoczesnej hybrydyzacji 4 slajdów z dowolną ilością mikromacierzy (np. 1, 2, 4, 8)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Format macierzy obsługiwanych przez piec - standardowe - 25.4 x 76.2 mm (1 x 3 cale), na podłożu szklany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Temperatura otoczenia podczas pracy - 15 °C and 35 °C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Zakres temperatury inkubacji od + 5° do 70°C (+/- 0,10°C)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Precyzja kontroli temperatury +/- 0,10°C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Czyszczenie zwykłym detergentem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Metalowe obejmy komór hybrydyzacyjnych wielokrotnego użytku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Elementem zużywalnym jest tylko slajd i szkiełko nakrywkowe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Rotor na komory stalowe do hybrydyzacji macierzy na szkiełkach szklanych 1x3” o grubości 1 mm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Hybrydyzacja z użyciem jednorazowych szkiełek podstawowych 1x3 z uszczelką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gram do analizy danych z mikromacierzy cytogenetycznych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umożliwia pracę na pojedynczym komputerze lub na serwerze i połączonych z nim komputerach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gram do analizy danych z macierzy cytogenetycznych umożliwia </w:t>
            </w:r>
            <w:r>
              <w:rPr>
                <w:rFonts w:cs="Calibri" w:ascii="Calibri" w:hAnsi="Calibri"/>
              </w:rPr>
              <w:t xml:space="preserve">automatyczną 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interpretację pliku graficznego generowanego przez skaner mikromacierzy – przypisanie annotacji do każdej sondy mikromacierzy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Wygenerowanie raportu jakości wykonanej mikromacierzy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Automatyczne wykrycie aberracji chromosomowych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Możliwość wgrania dodatkowych plików z informacjami o komercyjnie dostępnych sondach FISH, CNV uznanych przez ISCA jako patogenne i niepatogenne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lang w:eastAsia="pl-PL"/>
              </w:rPr>
              <w:t>Wygenerowanie końcowego raportu zawierającego dane o użytkowniku i parametrach analizy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Zestaw zawierający pakiet startowy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134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12</w:t>
            </w:r>
            <w:r>
              <w:rPr>
                <w:rFonts w:cs="Calibri" w:ascii="Calibri" w:hAnsi="Calibri"/>
              </w:rPr>
              <w:t xml:space="preserve"> miesięcy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warancja liczona od daty uruchomienia sprzętu potwierdzonego podpisaniem „Protokołu instalacji, uruchomienia i odbioru końcowego urządzenia wraz z przeprowadzonym szkoleniem”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, jeśli dotycz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oducent wymaga części zalecanych do wymiany w trakcie przeglądu i konserwacj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gwarancji zakończony zostanie przeglądem oraz wydaniem pisemnego orzeczenia dotyczącego stanu technicznego sprzętu (w ramach wartości umowy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14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3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10 (dzies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ykonawca, w ramach wartości umowy, przeprowadzi szkolenie pracowników Zamawiającego (przed uruchomieniem końcowym i oddaniem do eksploatacji sprzętu) w zakresie podstawowej jego obsługi. Przeprowadzony (min. 3 osoby) udokumentowany zostanie stosownym zaświadczeni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 oraz organizatora wraz z protokołem instalacji, uruchomienia i odbioru końcowego urządzenia wraz z przeprowadzonym szkoleniem  zostanie przekazana do DGA lub bezwzględnie dołączona do faktur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Zakładu  Diagnostyki Genetycznej i Molekularnej Nowotworów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Świadectwa, certyfikaty i wymagane dokumenty zgodzie z rozdziałem I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zęstotliwość przeglądów wymaganych przez producenta (jeżeli urządzenie nie wymaga, należy tą informację wpisać w paszport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 xml:space="preserve">rotokół  instalacji, uruchomienia i odbioru końcowego wraz  z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rzeprowadzonym szkoleniem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Zdjęcie/a tabliczki/tabliczek znamionowej aparatury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format jpg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rotokół uczestnictwa w szkoleniu,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Harmonogram przeglądów/walidacji/kalibracji w trakcie trwania gwarancji po jej zakończeniu (kopia,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Lista dostawców części zamiennych, mat. eksploatacyjnych i serwisów (kopia,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Lista części wymienianych w trakcie przeglądów i konserwacji jeśli dotyczy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Lista materiałów eksploatacyjnych z ich specyfikacją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- Instrukcję serwisową DTR lub szczegółowy wykaz czynności, testów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 xml:space="preserve"> bezpieczeństwa i funkcjonalnych wykonywanych w trakcie przeglądów</w:t>
            </w: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  <w:r>
              <w:rPr>
                <w:rFonts w:cs="Calibri" w:ascii="Calibri" w:hAnsi="Calibri"/>
                <w:bCs/>
                <w:sz w:val="18"/>
              </w:rPr>
              <w:t xml:space="preserve">- Świadectwa, certyfikaty i wymagana dokumen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42 dni</w:t>
            </w:r>
            <w:r>
              <w:rPr>
                <w:rFonts w:cs="Calibri" w:ascii="Calibri" w:hAnsi="Calibri"/>
                <w:bCs/>
              </w:rPr>
              <w:t xml:space="preserve">  od  d</w:t>
            </w:r>
            <w:r>
              <w:rPr>
                <w:rFonts w:cs="Calibri" w:ascii="Calibri" w:hAnsi="Calibri"/>
                <w:bCs/>
                <w:lang w:val="pl-PL"/>
              </w:rPr>
              <w:t>nia zawarcia umow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11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  <w:u w:val="none"/>
        </w:rPr>
      </w:pPr>
      <w:r>
        <w:rPr>
          <w:rFonts w:cs="Calibri" w:ascii="Calibri" w:hAnsi="Calibri"/>
          <w:b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before="0" w:after="200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 w:ascii="Calibri" w:hAnsi="Calibri"/>
      </w:rPr>
      <w:t xml:space="preserve">CZĘŚĆ NR </w:t>
    </w:r>
    <w:r>
      <w:rPr>
        <w:rFonts w:cs="Calibri" w:ascii="Calibri" w:hAnsi="Calibri"/>
        <w:lang w:val="pl-PL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5z0">
    <w:name w:val="WW8Num5z0"/>
    <w:qFormat/>
    <w:rPr>
      <w:rFonts w:ascii="Roboto;Times New Roman" w:hAnsi="Roboto;Times New Roman" w:cs="Roboto;Times New Roman"/>
    </w:rPr>
  </w:style>
  <w:style w:type="character" w:styleId="WW8Num5z1">
    <w:name w:val="WW8Num5z1"/>
    <w:qFormat/>
    <w:rPr>
      <w:rFonts w:ascii="Symbol" w:hAnsi="Symbol" w:eastAsia="Symbol" w:cs="MS Mincho;ＭＳ 明朝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Roboto;Times New Roman" w:hAnsi="Roboto;Times New Roman" w:cs="Roboto;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eastAsia="Symbol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Symbol" w:cs="MS Mincho;ＭＳ 明朝"/>
    </w:rPr>
  </w:style>
  <w:style w:type="character" w:styleId="WW8Num17z0">
    <w:name w:val="WW8Num17z0"/>
    <w:qFormat/>
    <w:rPr>
      <w:rFonts w:ascii="Roboto;Times New Roman" w:hAnsi="Roboto;Times New Roman" w:cs="Roboto;Times New Roman"/>
    </w:rPr>
  </w:style>
  <w:style w:type="character" w:styleId="WW8Num17z1">
    <w:name w:val="WW8Num17z1"/>
    <w:qFormat/>
    <w:rPr>
      <w:color w:val="FF0000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Roboto;Times New Roman" w:hAnsi="Roboto;Times New Roman" w:cs="Roboto;Times New Roman"/>
    </w:rPr>
  </w:style>
  <w:style w:type="character" w:styleId="WW8Num23z0">
    <w:name w:val="WW8Num23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31:00Z</dcterms:created>
  <dc:creator>Joanna</dc:creator>
  <dc:description/>
  <cp:keywords/>
  <dc:language>en-US</dc:language>
  <cp:lastModifiedBy>Katarzyna Król</cp:lastModifiedBy>
  <cp:lastPrinted>2023-07-18T09:30:00Z</cp:lastPrinted>
  <dcterms:modified xsi:type="dcterms:W3CDTF">2023-12-11T07:52:00Z</dcterms:modified>
  <cp:revision>30</cp:revision>
  <dc:subject/>
  <dc:title/>
</cp:coreProperties>
</file>