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6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ZAKUP APARATU EKG  Z PODSTAWĄ JEZDNĄ– 2 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ddział Badań Wczesnych Faz  ( OPK- 781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up aparatu E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SZ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EKG 12-kanałowy z analizą i interpretacją danych z bada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ywanie pomiarów HR, PR, QRS, QT, QTc, Śr.RR, QTcB, QTcF oraz pomiarów osi P, R, 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rzewodowa akwizycja sygnału EKG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y prac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interpretacja wyników badań z podaniem kryterium rozpozna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gorytm interpretacji 12-kanałowego zapisu EKG, uwzględniający wiek i płeć osoby badanej – dorosłych i dziec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owy, wysokiej rozdzielczości, ekran dotykowy LCD z możliwością szybkiej dezynfekcj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 minimum 10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ekranu minimum 1280x768 piksel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odglądu w czasie rzeczywistym i po rejestracji (przed wydrukiem) do 12-tu odprowadzeń EKG jednocześni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matyczny wybór i wyświetlanie najlepszego pod względem diagnostycznym odcinka z pełnego ciągłego zapisu EKG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opis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świetlanie na ekranie LCD: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ualnego czasu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ści rytmu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łości, prędkości zapisu i rodzaju filtru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e dane pacjenta: imię i nazwisko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mięć wewnętrzna do przechowywania minimum 40 zapisów EKG, wykonanych w trybie automatycznym, z możliwością podglądu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rozbudowy pamięci wewnętrznej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opis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USB, umożliwiający zapis EKG na nośniku PenDriv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smo przenoszenia minimum 0,05 ÷ 300 H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kontaktu każdej elektrody ze skórą pacjenta. Wyświetlanie na ekranie LCD ostrzeżeń o braku kontaktu elektrody ze skórą pacjent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ieczenie przed błędnym oklejeniem pacjenta- funkcja kontroli kolejności elektro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świetlanie na ekranie LCD komunikatu informującego o ostrym zawale serca pacjent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termiczna, wbudowana w aparat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pier termiczny składany formatu A4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yza startowa papieru termicznego formatu A4 – minimum 250 kar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zapisu:  5, 10, 25 i 50 mm/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erowana komputerowo matryca o rozdzielczości zapisu min 1 punkt/mm w poziomie, min 8 pkt./mm w pionie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czesna rejestracja sygnału EKG  z 3-ech, 6-ciu i 12-tu odprowadze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maty wydruku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+ 1 kanał, 3 + 3 kanały, 6 kanałów,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+ 6 kanałów, 12 kanał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ruki w trybie ręcznym: 3, 6, 8 i 12 kanałów z konfigurowaną grupą kanał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ruk daty i godziny bada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łość:  5, 10 i 20 mm/mV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wydruku EKG z pamięci aparatu ze zmienionymi wartościami czułości i prędkości zapisu, zmienionymi parametrami filtru i w innym formacie wydruku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opis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tr zakłóceń pochodzących od elektroenergetycznej sieci zasilając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apara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frowe filtry zakłóceń mięśniowych i pływania linii izoelektrycznej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ody wejściowe aparatu zabezpieczone przed impulsami defibrylator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rywanie impulsów stymulator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stotliwość próbkowania: minimum 40 000 próbek /s / kanał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przetwarzania minimum 20 bitów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uł bezprzewodowej akwizycji sygnału EKG, wyposażony w: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elektrodowy rozpinany kabel pacjenta dla 12-tu standardowych odprowadzeń:</w:t>
            </w:r>
          </w:p>
          <w:p>
            <w:pPr>
              <w:pStyle w:val="Akapitzlis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, II, III, aVR, aVL, aVF, ,V1, V2, V3, V4, V5, V6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iski zdalnego wyzwalania zapisu EKG i drukowania ryt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komunikacyjny dla sieci przewodowej Ethernet LA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komunikacyjny dla sieci bezprzewodowej Ethernet WLA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standardu DICOM w komunikacji dwukierunkowej w zakresie worklisty - MWL i C-Sto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jednoczesnego eksportu wszystkich wyników badań za pomocą jednego przycisku bądź tylko  wybranych bada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sport wyników w formatach min.: pdf, xml, dc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1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ozbudowy o technologię danych demograficznych pacjenta – tj. identyfikację pacjenta w przypadku procedur, które nie są oparte na zleceniach, na zasadzie skan id pacjenta i import danych z systemu szpitalneg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ozbudowy o opcję zabezpieczenia danych dzięki centralnemu zarządzaniu dostępem  i funkcji uwierzytelniania użytkowników z użyciem usługi LDAP lub Active Driector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rogramowanie umożliwiające rekonfigurację wyświetlanych danych demograficznych pacjenta w aparacie tj. dodawanie, usuwanie, zmianę nazwy i położenia wybranych pól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łpraca z oprogramowaniem ELI Link do transferu danych jak również zarządzania worklistą pacjent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ozbudowy o opcje badania wysiłkowego z możliwością sterowania bieżnią bądź ergometre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aparatu z elektroenergetycznej sieci 230 V AC 50 Hz i z wewnętrznego bezobsługowego akumulator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wykonania minimum 200 badań w trybie automatycznym przy zasilaniu aparatu z wewnętrznego akumulatora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opis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przenośny, zainstalowany na oryginalnym mobilnym wózku kolumnowy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ne i ergonomiczne zainstalowanie aparatu na wózku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sty i szybki montaż na wózku  i demontaż z wózka aparatu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blokady kół wózka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ózek wyposażony w pojemnik na akcesoria, zainstalowany na kolumnie wózk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opis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sa aparatu z akumulatorem, bez kabla pacjenta, papieru i wózka poniżej 6,5 kg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</w:rPr>
              <w:t>Aparat dostosowany do przesyłania danych z Elektronicznej Karty Pacjenta do systemu Clinine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 w:val="23"/>
          <w:szCs w:val="23"/>
        </w:rPr>
        <w:t xml:space="preserve">II. PARAMETRY PODLEGAJĄCE OCENIE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63"/>
        <w:gridCol w:w="1408"/>
        <w:gridCol w:w="1418"/>
      </w:tblGrid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ametry oceniane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unkt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ferowany parametr</w:t>
              <w:br/>
            </w:r>
            <w:r>
              <w:rPr>
                <w:rFonts w:cs="Calibri" w:ascii="Calibri" w:hAnsi="Calibri"/>
                <w:b/>
                <w:bCs/>
                <w:color w:val="FF0000"/>
              </w:rPr>
              <w:t>(wypełnia Wykonawca)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uł bezprzewodowej akwizycji sygnału EKG, wyposażony w: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elektrodowy rozpinany kabel pacjenta dla 12-tu standardowych odprowadzeń:</w:t>
            </w:r>
          </w:p>
          <w:p>
            <w:pPr>
              <w:pStyle w:val="Akapitzlist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, II, III, aVR, aVL, aVF, ,V1, V2, V3, V4, V5, V6;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iski zdalnego wyzwalania zapisu EKG i drukowania rytm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- 10 pkt                Nie - 0 p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komunikacyjny dla sieci przewodowej Ethernet LA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- 10 pkt                Nie - 0 p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Times New Roman"/>
                <w:sz w:val="20"/>
                <w:szCs w:val="20"/>
              </w:rPr>
              <w:t></w:t>
            </w:r>
            <w:r>
              <w:rPr>
                <w:rFonts w:cs="Calibri" w:ascii="Calibri" w:hAnsi="Calibri"/>
                <w:sz w:val="20"/>
                <w:szCs w:val="20"/>
              </w:rPr>
              <w:t>nterfejs komunikacyjny dla sieci bezprzewodowej Ethernet WLA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- 10 pkt                Nie - 0 p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standardu DICOM w komunikacji dwukierunkowej w zakresie worklisty - MWL i C-Store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- 10 pkt                Nie - 0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a z oprogramowaniem ELI Link do transferu danych jak również zarządzania worklistą pacjentów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- 10 pkt                Nie - 0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 xml:space="preserve">* Deklarowane parametry muszą być udokumentowane w dołączonych do oferty przedmiotowych środkach dowodowych określonych w Rozdz. XV </w:t>
      </w:r>
      <w:r>
        <w:rPr>
          <w:rFonts w:cs="Tahoma" w:ascii="Calibri" w:hAnsi="Calibri"/>
          <w:b/>
          <w:color w:val="000000"/>
        </w:rPr>
        <w:t>pkt 2. ppkt 1) SWZ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niewypełnienia tabeli „Parametry podlegające ocenie”, Zamawiający przyzna punkty </w:t>
        <w:br/>
        <w:t>na podstawie informacji pozyskanych z załączonych do oferty przedmiotowych środków dowodowy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niezłożenia wraz z ofertą przedmiotowych środków dowodowych dotyczących kryteriów oceny ofert, Zamawiający przyzna 0 pk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</w:t>
            </w:r>
            <w:r>
              <w:rPr>
                <w:rFonts w:cs="Calibri" w:ascii="Calibri" w:hAnsi="Calibri"/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8-10 (ośmiu-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Oddział Badań Wczesnych Faz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zęstotliwość przeglądów wymaganych przez producenta (jeżeli urządzenie nie wymaga, należy tą informację wpisać w paszport)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-Lista dostawców części zamiennych, mat. eksploatacyjnych i serwisów (kopia, wersja PDF)-Lista części wymienianych w trakcie przeglądów i konserwacji jeśli dotyczy (kopia lub wersja PDF)-Lista materiałów eksploatacyjnych z ich specyfikacją (kopia lub wersja PDF)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5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Roboto;Times New Roman" w:hAnsi="Roboto;Times New Roman" w:cs="Roboto;Times New Roman"/>
    </w:rPr>
  </w:style>
  <w:style w:type="character" w:styleId="WW8Num4z1">
    <w:name w:val="WW8Num4z1"/>
    <w:qFormat/>
    <w:rPr>
      <w:rFonts w:ascii="Symbol" w:hAnsi="Symbol" w:eastAsia="Symbol" w:cs="MS Mincho;ＭＳ 明朝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Roboto;Times New Roman" w:hAnsi="Roboto;Times New Roman" w:cs="Roboto;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Symbol" w:cs="MS Mincho;ＭＳ 明朝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7z1">
    <w:name w:val="WW8Num17z1"/>
    <w:qFormat/>
    <w:rPr>
      <w:color w:val="FF0000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Roboto;Times New Roman" w:hAnsi="Roboto;Times New Roman" w:cs="Roboto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1:00Z</dcterms:created>
  <dc:creator>Joanna</dc:creator>
  <dc:description/>
  <cp:keywords/>
  <dc:language>en-US</dc:language>
  <cp:lastModifiedBy>Katarzyna Król</cp:lastModifiedBy>
  <cp:lastPrinted>2023-09-14T14:41:00Z</cp:lastPrinted>
  <dcterms:modified xsi:type="dcterms:W3CDTF">2023-12-01T07:30:00Z</dcterms:modified>
  <cp:revision>29</cp:revision>
  <dc:subject/>
  <dc:title/>
</cp:coreProperties>
</file>